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53295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Лист стальной 1,2 мм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9903-74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9903-74 «Прокат листовой горячекатаный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06817B-7BEA-4D01-BA84-4B9C75E545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5</Words>
  <Characters>5391</Characters>
  <CharactersWithSpaces>6324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1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